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8EoreG6UAaoH940bnBkpG98Fq4jBDG6hZD/r7FgauJ6UpMOqfaRwgcnJw4njNVJU9M7VM
sSV2Ar2IjjEwLv5toDGkCX6zItn1oNw9Pmj8Ry49yQOYqsjhydLD3VvQ4FgiljvpB8vx4io9
Xp3AZp+70KB432hLsY6uZ+DFfyQX1wKYGRAFT7Bf18mFOF+XRl+VhB1ZzoknkvVgtCeRS6Qu
IQP8U//Puu2Fp65GL6</vt:lpwstr>
  </property>
  <property fmtid="{D5CDD505-2E9C-101B-9397-08002B2CF9AE}" pid="3" name="_2015_ms_pID_7253431">
    <vt:lpwstr>a4f6ex7iq1sBcucBXUy/fw6/RKTEj5uWCNSC3D+GzwO5EeI9cBqo1R
8PhVGYA61eehTjvEt0mdSLCWyMjUzESGjwmyrrPYQsIS8KjfNYKjZ+cSaGBA4asNNC74Umxo
Q1Yy1kYTxKf7X/He/Q7XkK3YBt6wp75o3T36IH75CJIUsjKa4jqorMHIqSSEr2ZEM14Tva+4
zoAMrFL1MB+chN5Lnlf8OmII4AINSvraHvle</vt:lpwstr>
  </property>
  <property fmtid="{D5CDD505-2E9C-101B-9397-08002B2CF9AE}" pid="4" name="_2015_ms_pID_7253431_00">
    <vt:lpwstr>_2015_ms_pID_7253431</vt:lpwstr>
  </property>
  <property fmtid="{D5CDD505-2E9C-101B-9397-08002B2CF9AE}" pid="5" name="_2015_ms_pID_7253432">
    <vt:lpwstr>I4d32XPqkfSJZAerdcARfv/7Gq2C3TTeu40V
daqb+xbpvdgEKpblXi7ZlZytHikZTrwjv/VOsT55xryX8PCFP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